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отдельные законодательные акты Ульяновской области» потребует принятия  постановления Правительства Ульяновской области устанавливающего порядок отбора проектов жилищного строительства в целях присвоения им статуса стратегически значимого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нвестиционного проекта жилищного строительства и принятия Правительством Ульяновской области решений о присвоении проектам жилищного строительства статуса стратегически значимого инвестиционного проекта жилищного строительства.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User</cp:lastModifiedBy>
  <cp:lastPrinted>2022-08-10T12:12:00Z</cp:lastPrinted>
  <dcterms:modified xsi:type="dcterms:W3CDTF">2023-11-29T11:54:00Z</dcterms:modified>
  <cp:revision>33</cp:revision>
  <dc:subject/>
  <dc:title>Перечень актов</dc:title>
</cp:coreProperties>
</file>